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 nach Berlin – Gesundbrunnen (Teil 1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ach dem Sie den ICE Ersatzzug von Berlin Hbf nach Leipzig Hbf gefahren sind, geht es jetzt als IC nach Berlin – Gesundbrunnen und dort haben Sie Feierabend. Im ersten Teil geht es von Leipzig Hbf nach Lutherstadt – Wittenberg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1/Apmbzf ICE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01-apmbzf-ice.html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Cs/>
          <w:i w:val="false"/>
          <w:iCs w:val="false"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VBB DB BR442 Talent 2 Pack V.3 von Versystem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www.versystem.de/repaint-vbb-br442-talent-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SBahnMD_Br442_Talent2 Skin von ice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://www.railsimulator.net/wsif/index.php/Entry/467-SBahn-Mitteldeutschland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db-br101-apmbzf-ice.html" TargetMode="External"/><Relationship Id="rId6" Type="http://schemas.openxmlformats.org/officeDocument/2006/relationships/hyperlink" Target="http://store.steampowered.com/app/258656/" TargetMode="External"/><Relationship Id="rId7" Type="http://schemas.openxmlformats.org/officeDocument/2006/relationships/hyperlink" Target="http://shop.halycon.de/produkte/bahnsimulationen/berlin---leipzig---addon-fuer-train-simulator-2016/563.html" TargetMode="External"/><Relationship Id="rId8" Type="http://schemas.openxmlformats.org/officeDocument/2006/relationships/hyperlink" Target="http://store.steampowered.com/app/208300/" TargetMode="External"/><Relationship Id="rId9" Type="http://schemas.openxmlformats.org/officeDocument/2006/relationships/hyperlink" Target="http://www.trainteamberlin.de/downloads&amp;code=show_file&amp;id_cat=39&amp;id=80&amp;cat_name" TargetMode="External"/><Relationship Id="rId10" Type="http://schemas.openxmlformats.org/officeDocument/2006/relationships/hyperlink" Target="https://www.versystem.de/repaint-vbb-br442-talent-2/" TargetMode="External"/><Relationship Id="rId11" Type="http://schemas.openxmlformats.org/officeDocument/2006/relationships/hyperlink" Target="http://www.railsimulator.net/wsif/index.php/Entry/467-SBahn-Mitteldeutschland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9:39:10Z</dcterms:created>
  <dc:creator/>
  <dc:description/>
  <dc:language>en-US</dc:language>
  <cp:lastModifiedBy/>
  <cp:revision>0</cp:revision>
  <dc:subject/>
  <dc:title/>
</cp:coreProperties>
</file>